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639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é Es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E.E.M. Antonio Conselheiro (Lotes 223, 228, e 230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Infantil e Fundament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- 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T- 0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8 – TARDE   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4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ída: Saída: Praça General Osório, Parada nº 01  Praçinha da Brigada Militar, Parada nº 02 Recofran, Parada nº 03 Righi do Armour- Parada nº 04 Tajamar, Estrada Pedra Bonita perto do Marion/Carrasco, Estrada Bom Será, Assentamento Bom Será, Estrada Darci Pereira, Assentamento Santa Rita II, Estrada 4 de Novembro, Assentamento Bom Será, Corredor Amadeu Zeni, Assentamento Santa Rita II, Estrada Estância Repartida, Assentamento Santa Rita, Escola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</w:t>
            </w:r>
            <w:r>
              <w:rPr>
                <w:b/>
                <w:sz w:val="24"/>
                <w:szCs w:val="24"/>
              </w:rPr>
              <w:t>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Contra turno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Quinta-Feira (02 alunos)- Linha 02 Tard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81,74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4.904,4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rários: Saída: 10:00 - Retorno</w:t>
            </w:r>
            <w:r>
              <w:rPr/>
              <w:t xml:space="preserve">: </w:t>
            </w:r>
            <w:r>
              <w:rPr>
                <w:b/>
              </w:rPr>
              <w:t xml:space="preserve">16:50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rário de Aul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rde: 12:30 às 16:5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m Espera: 04 h e 20 mi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vimentação: 13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Estrada de Chão: 68,74 km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/>
            </w:pPr>
            <w:r>
              <w:rPr>
                <w:b/>
                <w:sz w:val="18"/>
                <w:szCs w:val="18"/>
              </w:rPr>
              <w:t>OBS: Transporte sai da Cidade levando Professor (a) e Funcionário (a) (Pré Escolar Municipal). Foi realizada uma média de quilometragem diária devido à variação de quilômetros com a realização de contra turno, em anexo.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57:00Z</dcterms:created>
  <dc:creator>SETOR SUPERVISÃO</dc:creator>
  <dc:description/>
  <cp:keywords/>
  <dc:language>en-US</dc:language>
  <cp:lastModifiedBy>Transportes 02</cp:lastModifiedBy>
  <cp:lastPrinted>2021-09-27T09:54:00Z</cp:lastPrinted>
  <dcterms:modified xsi:type="dcterms:W3CDTF">2021-09-27T13:04:00Z</dcterms:modified>
  <cp:revision>40</cp:revision>
  <dc:subject/>
  <dc:title>ÍTEM</dc:title>
</cp:coreProperties>
</file>